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Appendix C : DC to MARC XSLT</w:t>
      </w:r>
    </w:p>
    <w:p>
      <w:pPr>
        <w:pStyle w:val="ParaIndent"/>
        <w:ind w:hanging="0"/>
        <w:jc w:val="left"/>
        <w:rPr>
          <w:bCs/>
          <w:kern w:val="2"/>
          <w:sz w:val="24"/>
          <w:szCs w:val="32"/>
        </w:rPr>
      </w:pPr>
      <w:r>
        <w:rPr>
          <w:bCs/>
          <w:kern w:val="2"/>
          <w:sz w:val="24"/>
          <w:szCs w:val="32"/>
        </w:rPr>
      </w:r>
    </w:p>
    <w:p>
      <w:pPr>
        <w:pStyle w:val="Normal"/>
        <w:spacing w:before="0" w:after="0"/>
        <w:rPr/>
      </w:pPr>
      <w:r>
        <w:rPr/>
        <w:t>&lt;?xml version="1.0" encoding="UTF-8"?&gt;</w:t>
      </w:r>
    </w:p>
    <w:p>
      <w:pPr>
        <w:pStyle w:val="Normal"/>
        <w:spacing w:before="0" w:after="0"/>
        <w:rPr/>
      </w:pPr>
      <w:r>
        <w:rPr/>
        <w:t>&lt;xsl:stylesheet version="1.0"</w:t>
      </w:r>
    </w:p>
    <w:p>
      <w:pPr>
        <w:pStyle w:val="Normal"/>
        <w:spacing w:before="0" w:after="0"/>
        <w:rPr/>
      </w:pPr>
      <w:r>
        <w:rPr/>
        <w:tab/>
        <w:t>xmlns:dc="http://purl.org/dc/elements/1.1/"</w:t>
      </w:r>
    </w:p>
    <w:p>
      <w:pPr>
        <w:pStyle w:val="Normal"/>
        <w:spacing w:before="0" w:after="0"/>
        <w:rPr/>
      </w:pPr>
      <w:r>
        <w:rPr/>
        <w:tab/>
        <w:t>xmlns:dcterms="http://purl.org/dc/terms/1.1"</w:t>
      </w:r>
    </w:p>
    <w:p>
      <w:pPr>
        <w:pStyle w:val="Normal"/>
        <w:spacing w:before="0" w:after="0"/>
        <w:rPr/>
      </w:pPr>
      <w:r>
        <w:rPr/>
        <w:tab/>
        <w:t>xmlns:oai_dc="http://www.openarchives.org/OAI/2.0/oai_dc/"</w:t>
      </w:r>
    </w:p>
    <w:p>
      <w:pPr>
        <w:pStyle w:val="Normal"/>
        <w:spacing w:before="0" w:after="0"/>
        <w:rPr/>
      </w:pPr>
      <w:r>
        <w:rPr/>
        <w:tab/>
        <w:t>xmlns:xsi="http://www.w3.org/2001/XMLSchema-instance"</w:t>
      </w:r>
    </w:p>
    <w:p>
      <w:pPr>
        <w:pStyle w:val="Normal"/>
        <w:spacing w:before="0" w:after="0"/>
        <w:rPr/>
      </w:pPr>
      <w:r>
        <w:rPr/>
        <w:tab/>
        <w:t>xsi:schemaLocation="http://www.openarchives.org/OAI/2.0/oai_dc/</w:t>
      </w:r>
    </w:p>
    <w:p>
      <w:pPr>
        <w:pStyle w:val="Normal"/>
        <w:spacing w:before="0" w:after="0"/>
        <w:rPr/>
      </w:pPr>
      <w:r>
        <w:rPr/>
        <w:tab/>
        <w:tab/>
        <w:t>http://www.openarchives.org/OAI/2.0/oai_dc.xsd"</w:t>
      </w:r>
    </w:p>
    <w:p>
      <w:pPr>
        <w:pStyle w:val="Normal"/>
        <w:spacing w:before="0" w:after="0"/>
        <w:rPr/>
      </w:pPr>
      <w:r>
        <w:rPr/>
        <w:tab/>
        <w:t>xmlns:xsl="http://www.w3.org/1999/XSL/Transform"</w:t>
      </w:r>
    </w:p>
    <w:p>
      <w:pPr>
        <w:pStyle w:val="Normal"/>
        <w:spacing w:before="0" w:after="0"/>
        <w:rPr/>
      </w:pPr>
      <w:r>
        <w:rPr/>
        <w:tab/>
        <w:t>xmlns="http://www.loc.gov/MARC21/slim"  exclude-result-prefixes="dc dcterms oai_dc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</w:t>
      </w:r>
      <w:r>
        <w:rPr/>
        <w:t>&lt;xsl:import href="MARC21slimUtils.xsl"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</w:t>
      </w:r>
      <w:r>
        <w:rPr/>
        <w:t>&lt;xsl:output method="xml" encoding="UTF-8" indent="yes"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</w:t>
      </w:r>
      <w:r>
        <w:rPr/>
        <w:t>&lt;xsl:template match="/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</w:t>
      </w:r>
      <w:r>
        <w:rPr/>
        <w:t>&lt;collection xmlns:xsi="http://www.w3.org/2001/XMLSchema-instance" xsi:schemaLocation="http://www.loc.gov/MARC21/slim http://www.loc.gov/standards/marcxml/schema/MARC21slim.xsd" 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xsl:apply-templates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</w:t>
      </w:r>
      <w:r>
        <w:rPr/>
        <w:t>&lt;/collection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</w:t>
      </w:r>
      <w:r>
        <w:rPr/>
        <w:t>&lt;/xsl:templat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</w:t>
      </w:r>
      <w:r>
        <w:rPr/>
        <w:t>&lt;xsl:template name="OAI-PMH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</w:t>
      </w:r>
      <w:r>
        <w:rPr/>
        <w:t>&lt;xsl:for-each select = "ListRecords/record/metadata/oai_dc:dc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xsl:apply-templates 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</w:t>
      </w:r>
      <w:r>
        <w:rPr/>
        <w:t>&lt;/xsl:for-each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</w:t>
      </w:r>
      <w:r>
        <w:rPr/>
        <w:t>&lt;xsl:for-each select = "GetRecord/record/metadata/oai_dc:dc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xsl:apply-templates 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</w:t>
      </w:r>
      <w:r>
        <w:rPr/>
        <w:t>&lt;/xsl:for-each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</w:t>
      </w:r>
      <w:r>
        <w:rPr/>
        <w:t>&lt;/xsl:templat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</w:t>
      </w:r>
      <w:r>
        <w:rPr/>
        <w:t>&lt;xsl:template match="text()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</w:t>
      </w:r>
      <w:r>
        <w:rPr/>
        <w:t>&lt;xsl:template match="oai_dc:dc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</w:t>
      </w:r>
      <w:r>
        <w:rPr/>
        <w:t>&lt;recor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xsl:element name="leader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xsl:variable name="type" select="dc:type"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xsl:variable name="leader06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xsl:choo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when test="$type='collection'"&gt;p&lt;/xsl:when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when test="$type='dataset'"&gt;m&lt;/xsl:when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when test="$type='event'"&gt;r&lt;/xsl:when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when test="$type='image'"&gt;k&lt;/xsl:when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when test="$type='interactive resource'"&gt;m&lt;/xsl:when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when test="$type='service'"&gt;m&lt;/xsl:when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when test="$type='software'"&gt;m&lt;/xsl:when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when test="$type='sound'"&gt;i&lt;/xsl:when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when test="$type='text'"&gt;a&lt;/xsl:when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otherwise&gt;a&lt;/xsl:otherwi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/xsl:choo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/xsl:variabl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xsl:variable name="leader07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xsl:choo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when test="$type='collection'"&gt;c&lt;/xsl:when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otherwise&gt;m&lt;/xsl:otherwi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/xsl:choo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/xsl:variabl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xsl:value-of select="concat('      ',$leader06,$leader07,'         3u     ')"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/xsl:element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datafield tag="035" ind1=" " ind2=" 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subfield code="a"&gt;</w:t>
      </w:r>
    </w:p>
    <w:p>
      <w:pPr>
        <w:pStyle w:val="Normal"/>
        <w:spacing w:before="0" w:after="0"/>
        <w:rPr/>
      </w:pPr>
      <w:r>
        <w:rPr/>
        <w:tab/>
        <w:tab/>
        <w:t xml:space="preserve">     &lt;xsl:text&gt;(Readex)&lt;/xsl:text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value-of select="substring(dc:identifier,43,16)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/data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</w:t>
      </w:r>
      <w:r>
        <w:rPr/>
        <w:t>&lt;datafield tag="042" ind1=" " ind2=" 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subfield code="a"&gt;dc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/data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</w:t>
      </w:r>
      <w:r>
        <w:rPr/>
        <w:t>&lt;datafield tag="040" ind1=" " ind2=" 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subfield code="a"&gt;Readex&lt;/subfield&gt;</w:t>
      </w:r>
    </w:p>
    <w:p>
      <w:pPr>
        <w:pStyle w:val="Normal"/>
        <w:spacing w:before="0" w:after="0"/>
        <w:rPr/>
      </w:pPr>
      <w:r>
        <w:rPr/>
        <w:tab/>
        <w:tab/>
        <w:t>&lt;subfield code="c"&gt;Readex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/data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</w:t>
      </w:r>
      <w:r>
        <w:rPr/>
        <w:t>&lt;datafield tag="086" ind1="0" ind2=" 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subfield code="a"&gt;</w:t>
      </w:r>
    </w:p>
    <w:p>
      <w:pPr>
        <w:pStyle w:val="Normal"/>
        <w:spacing w:before="0" w:after="0"/>
        <w:rPr/>
      </w:pPr>
      <w:r>
        <w:rPr/>
        <w:tab/>
        <w:tab/>
        <w:tab/>
        <w:t>&lt;xsl:text&gt;Y 1.1/2:&lt;/xsl:text&gt;</w:t>
      </w:r>
    </w:p>
    <w:p>
      <w:pPr>
        <w:pStyle w:val="Normal"/>
        <w:spacing w:before="0" w:after="0"/>
        <w:rPr/>
      </w:pPr>
      <w:r>
        <w:rPr/>
        <w:tab/>
        <w:tab/>
        <w:tab/>
        <w:t>&lt;xsl:value-of select="substring-before(dc:source,'S.')" /&gt;</w:t>
      </w:r>
    </w:p>
    <w:p>
      <w:pPr>
        <w:pStyle w:val="Normal"/>
        <w:spacing w:before="0" w:after="0"/>
        <w:rPr/>
      </w:pPr>
      <w:r>
        <w:rPr/>
        <w:tab/>
        <w:tab/>
        <w:tab/>
        <w:t>&lt;xsl:value-of select="substring-before(dc:source,'H.')" /&gt;</w:t>
      </w:r>
    </w:p>
    <w:p>
      <w:pPr>
        <w:pStyle w:val="Normal"/>
        <w:spacing w:before="0" w:after="0"/>
        <w:rPr/>
      </w:pPr>
      <w:r>
        <w:rPr/>
        <w:tab/>
        <w:tab/>
        <w:t>&lt;/subfield&gt;</w:t>
      </w:r>
    </w:p>
    <w:p>
      <w:pPr>
        <w:pStyle w:val="Normal"/>
        <w:spacing w:before="0" w:after="0"/>
        <w:rPr/>
      </w:pPr>
      <w:r>
        <w:rPr/>
        <w:tab/>
        <w:t xml:space="preserve">  &lt;/data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xsl:for-each select="dc:creator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xsl:choo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xsl:when test="(.!='') and (position()=1)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call-template name="persname_template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</w:t>
      </w:r>
      <w:r>
        <w:rPr/>
        <w:t>&lt;xsl:with-param name="string" select=".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</w:t>
      </w:r>
      <w:r>
        <w:rPr/>
        <w:t>&lt;xsl:with-param name="field" select="'100'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</w:t>
      </w:r>
      <w:r>
        <w:rPr/>
        <w:t>&lt;xsl:with-param name="ind1" select = "'1'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</w:t>
      </w:r>
      <w:r>
        <w:rPr/>
        <w:t>&lt;xsl:with-param name="ind2" select = "' '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</w:t>
      </w:r>
      <w:r>
        <w:rPr/>
        <w:t>&lt;xsl:with-param name="type" select="'author'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/xsl:call-templat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/xsl:when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xsl:otherwi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if test=".!=''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</w:t>
      </w:r>
      <w:r>
        <w:rPr/>
        <w:t>&lt;xsl:call-template name="persname_template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</w:t>
      </w:r>
      <w:r>
        <w:rPr/>
        <w:t>&lt;xsl:with-param name="string" select=".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</w:t>
      </w:r>
      <w:r>
        <w:rPr/>
        <w:t>&lt;xsl:with-param name="field" select="'700'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</w:t>
      </w:r>
      <w:r>
        <w:rPr/>
        <w:t>&lt;xsl:with-param name="ind1" select = "'1'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</w:t>
      </w:r>
      <w:r>
        <w:rPr/>
        <w:t>&lt;xsl:with-param name="ind2" select = "'0'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</w:t>
      </w:r>
      <w:r>
        <w:rPr/>
        <w:t>&lt;xsl:with-param name="type" select="'author'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</w:t>
      </w:r>
      <w:r>
        <w:rPr/>
        <w:t>&lt;/xsl:call-templat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/xsl:if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/xsl:otherwi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/xsl:choo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/xsl:for-each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xsl:for-each select="dc:title[1]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datafield tag="245" ind1="1" ind2="0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subfield code="a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value-of select="."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/data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/xsl:for-each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xsl:for-each select="dc:title[position()&gt;1]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xsl:if test=".!=''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datafield tag="246" ind1="3" ind2="3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subfield code="a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</w:t>
      </w:r>
      <w:r>
        <w:rPr/>
        <w:t>&lt;xsl:value-of select="."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/data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/xsl:if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/xsl:for-each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</w:t>
      </w:r>
      <w:r>
        <w:rPr/>
        <w:t>&lt;xsl:choo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xsl:when test="dc:publisher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xsl:if test="translate(dc:publisher/.,'.,:;','')!=''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datafield tag="260" ind1=" " ind2=" "&gt;</w:t>
      </w:r>
    </w:p>
    <w:p>
      <w:pPr>
        <w:pStyle w:val="Normal"/>
        <w:spacing w:before="0" w:after="0"/>
        <w:rPr/>
      </w:pPr>
      <w:r>
        <w:rPr/>
        <w:tab/>
        <w:tab/>
        <w:tab/>
        <w:t xml:space="preserve">  &lt;xsl:choo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</w:t>
      </w:r>
      <w:r>
        <w:rPr/>
        <w:t>&lt;xsl:when test="dc:date"&gt;</w:t>
      </w:r>
    </w:p>
    <w:p>
      <w:pPr>
        <w:pStyle w:val="Normal"/>
        <w:spacing w:before="0" w:after="0"/>
        <w:rPr/>
      </w:pPr>
      <w:r>
        <w:rPr/>
        <w:tab/>
        <w:tab/>
        <w:tab/>
        <w:tab/>
        <w:t xml:space="preserve">  &lt;subfield code="a"&gt;&lt;xsl:text&gt;[Washington, DC],&lt;/xsl:text&gt;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</w:t>
      </w:r>
      <w:r>
        <w:rPr/>
        <w:t>&lt;subfield code="b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  </w:t>
      </w:r>
      <w:r>
        <w:rPr/>
        <w:t>&lt;xsl:value-of select="dc:publisher[1]"/&gt;,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</w:t>
      </w:r>
      <w:r>
        <w:rPr/>
        <w:t>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</w:t>
      </w:r>
      <w:r>
        <w:rPr/>
        <w:t>&lt;xsl:if test="translate(dc:date[1]/., '.,:;','')!=''"&gt;</w:t>
      </w:r>
    </w:p>
    <w:p>
      <w:pPr>
        <w:pStyle w:val="Normal"/>
        <w:spacing w:before="0" w:after="0"/>
        <w:rPr/>
      </w:pPr>
      <w:r>
        <w:rPr/>
        <w:tab/>
        <w:tab/>
        <w:tab/>
        <w:tab/>
        <w:t xml:space="preserve">    &lt;subfield code="a"&gt;&lt;xsl:text&gt;[Washington, DC],&lt;/xsl:text&gt;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  </w:t>
      </w:r>
      <w:r>
        <w:rPr/>
        <w:t>&lt;subfield code="c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    </w:t>
      </w:r>
      <w:r>
        <w:rPr/>
        <w:t>&lt;xsl:value-of select="substring-before(dc:date[1],'-')" /&gt;.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  </w:t>
      </w:r>
      <w:r>
        <w:rPr/>
        <w:t>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</w:t>
      </w:r>
      <w:r>
        <w:rPr/>
        <w:t>&lt;/xsl:if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</w:t>
      </w:r>
      <w:r>
        <w:rPr/>
        <w:t>&lt;/xsl:when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</w:t>
      </w:r>
      <w:r>
        <w:rPr/>
        <w:t>&lt;xsl:otherwise&gt;</w:t>
      </w:r>
    </w:p>
    <w:p>
      <w:pPr>
        <w:pStyle w:val="Normal"/>
        <w:spacing w:before="0" w:after="0"/>
        <w:rPr/>
      </w:pPr>
      <w:r>
        <w:rPr/>
        <w:tab/>
        <w:tab/>
        <w:tab/>
        <w:tab/>
        <w:t xml:space="preserve">  &lt;subfield code="a"&gt;&lt;xsl:text&gt;[Washington, DC],&lt;/xsl:text&gt;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</w:t>
      </w:r>
      <w:r>
        <w:rPr/>
        <w:t>&lt;subfield code="b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  </w:t>
      </w:r>
      <w:r>
        <w:rPr/>
        <w:t>&lt;xsl:value-of select="dc:publisher[1]"/&gt;.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</w:t>
      </w:r>
      <w:r>
        <w:rPr/>
        <w:t>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</w:t>
      </w:r>
      <w:r>
        <w:rPr/>
        <w:t>&lt;/xsl:otherwi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</w:t>
      </w:r>
      <w:r>
        <w:rPr/>
        <w:t>&lt;/xsl:choo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/data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/xsl:if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/xsl:when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xsl:otherwi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xsl:if test="translate(dc:date[1],'.,:;','')!=''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datafield tag="260" ind1=" " ind2=" "&gt;</w:t>
      </w:r>
    </w:p>
    <w:p>
      <w:pPr>
        <w:pStyle w:val="Normal"/>
        <w:spacing w:before="0" w:after="0"/>
        <w:rPr/>
      </w:pPr>
      <w:r>
        <w:rPr/>
        <w:tab/>
        <w:tab/>
        <w:tab/>
        <w:t xml:space="preserve">  &lt;subfield code="a"&gt;&lt;xsl:text&gt;[Washington, DC],&lt;/xsl:text&gt;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</w:t>
      </w:r>
      <w:r>
        <w:rPr/>
        <w:t>&lt;subfield code="c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</w:t>
      </w:r>
      <w:r>
        <w:rPr/>
        <w:t>&lt;xsl:value-of select="substring-before(dc:date[1],'-')" /&gt;.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</w:t>
      </w:r>
      <w:r>
        <w:rPr/>
        <w:t>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/data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/xsl:if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/xsl:otherwi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/xsl:choo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</w:t>
      </w:r>
      <w:r>
        <w:rPr/>
        <w:t>&lt;xsl:for-each select="dc:coverage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xsl:choo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xsl:when test="translate(., '0123456789-.?','')=''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!--Likely;this is a date--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datafield tag="500" ind1=" " ind2=" 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</w:t>
      </w:r>
      <w:r>
        <w:rPr/>
        <w:t>&lt;subfield code="a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</w:t>
      </w:r>
      <w:r>
        <w:rPr/>
        <w:t>&lt;xsl:value-of select="."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</w:t>
      </w:r>
      <w:r>
        <w:rPr/>
        <w:t>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/data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/xsl:when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xsl:otherwi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!--likely a geographic subject, we will print this later--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/xsl:otherwi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/xsl:choo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/xsl:for-each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xsl:for-each select="dc:identifier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xsl:if test="position()!=last()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datafield tag="500" ind1=" " ind2=" 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subfield code="a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</w:t>
      </w:r>
      <w:r>
        <w:rPr/>
        <w:t>&lt;xsl:value-of select=".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/data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/xsl:if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/xsl:for-each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xsl:for-each select="dc:description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datafield tag="520" ind1=" " ind2=" 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subfield code="a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value-of select="normalize-space(.)"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/data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/xsl:for-each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xsl:for-each select="dc:rights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datafield tag="540" ind1=" " ind2=" 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subfield code="a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value-of select="."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/data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/xsl:for-each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</w:t>
      </w:r>
      <w:r>
        <w:rPr/>
        <w:t>&lt;datafield tag="533" ind1=" " ind2=" 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subfield code="a"&gt;Electronic Reproduction&lt;/subfield&gt;</w:t>
      </w:r>
    </w:p>
    <w:p>
      <w:pPr>
        <w:pStyle w:val="Normal"/>
        <w:spacing w:before="0" w:after="0"/>
        <w:rPr/>
      </w:pPr>
      <w:r>
        <w:rPr/>
        <w:tab/>
        <w:tab/>
        <w:t>&lt;subfield code="b"&gt;Chester, VT.&lt;/subfield&gt;</w:t>
      </w:r>
    </w:p>
    <w:p>
      <w:pPr>
        <w:pStyle w:val="Normal"/>
        <w:spacing w:before="0" w:after="0"/>
        <w:rPr/>
      </w:pPr>
      <w:r>
        <w:rPr/>
        <w:tab/>
        <w:tab/>
        <w:t>&lt;subfield code="c"&gt;Newsbank, inc.&lt;/subfield&gt;</w:t>
      </w:r>
    </w:p>
    <w:p>
      <w:pPr>
        <w:pStyle w:val="Normal"/>
        <w:spacing w:before="0" w:after="0"/>
        <w:rPr/>
      </w:pPr>
      <w:r>
        <w:rPr/>
        <w:tab/>
        <w:tab/>
        <w:t>&lt;subfield code="d"&gt;2005.&lt;/subfield&gt;</w:t>
      </w:r>
    </w:p>
    <w:p>
      <w:pPr>
        <w:pStyle w:val="Normal"/>
        <w:spacing w:before="0" w:after="0"/>
        <w:rPr/>
      </w:pPr>
      <w:r>
        <w:rPr/>
        <w:tab/>
        <w:tab/>
        <w:t>&lt;subfield code="n"&gt;Available via the World Wide Web&lt;/subfield&gt;</w:t>
      </w:r>
    </w:p>
    <w:p>
      <w:pPr>
        <w:pStyle w:val="Normal"/>
        <w:spacing w:before="0" w:after="0"/>
        <w:rPr/>
      </w:pPr>
      <w:r>
        <w:rPr/>
        <w:tab/>
        <w:tab/>
        <w:t>&lt;subfield code="n"&gt;Access restricted to Readex U.S. Congressional Serial Set subscribers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/data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</w:t>
      </w:r>
      <w:r>
        <w:rPr/>
        <w:t>&lt;xsl:for-each select="dc:language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datafield tag="546" ind1=" " ind2=" 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subfield code="a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value-of select="."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/data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/xsl:for-each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xsl:for-each select="dc:subject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xsl:call-template name="subj_template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xsl:with-param name="field" select="'650'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xsl:with-param name="ind1" select = "'0'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xsl:with-param name="ind2" select = "'7'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xsl:with-param name="string" select=".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xsl:with-param name="delimiter" select="';'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/xsl:call-templat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/xsl:for-each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xsl:for-each select="dc:coverage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xsl:choo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xsl:when test="translate(., '0123456789-.?','')=''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!--Likely; this is a date--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/xsl:when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xsl:otherwi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!--likely a geographic subject--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datafield tag="490" ind1=" " ind2="0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</w:t>
      </w:r>
      <w:r>
        <w:rPr/>
        <w:t>&lt;subfield code="a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</w:t>
      </w:r>
      <w:r>
        <w:rPr/>
        <w:t>&lt;xsl:value-of select=".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</w:t>
      </w:r>
      <w:r>
        <w:rPr/>
        <w:t>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/data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/xsl:otherwi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/xsl:choo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/xsl:for-each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</w:t>
      </w:r>
      <w:r>
        <w:rPr/>
        <w:t>&lt;xsl:for-each select="dc:type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datafield tag="655" ind1="7" ind2=" 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subfield code="a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value-of select="."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subfield code="2"&gt;Readex congressional thesaurus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/data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/xsl:for-each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</w:t>
      </w:r>
      <w:r>
        <w:rPr/>
        <w:t>&lt;xsl:for-each select="dc:contributer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xsl:call-template name="persname_template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xsl:with-param name="string" select=".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xsl:with-param name="field" select="'100'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xsl:with-param name="ind1" select = "'1'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xsl:with-param name="ind2" select = "'0'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xsl:with-param name="type" select="'contributor'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/xsl:call-templat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/xsl:for-each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xsl:for-each select="dc:source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datafield tag="786" ind1="0" ind2=" 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subfield code="n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value-of select="."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/datafield&gt;</w:t>
      </w:r>
    </w:p>
    <w:p>
      <w:pPr>
        <w:pStyle w:val="Normal"/>
        <w:spacing w:before="0" w:after="0"/>
        <w:rPr/>
      </w:pPr>
      <w:r>
        <w:rPr/>
        <w:t>&lt;datafield tag="590" ind1=" " ind2=" 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subfield code="a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text&gt;ML: This title is also available in print.  See the "United States congressional serial set", Call number Y 1.1/2:&lt;/xsl:text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/datafield&gt;</w:t>
      </w:r>
    </w:p>
    <w:p>
      <w:pPr>
        <w:pStyle w:val="Normal"/>
        <w:spacing w:before="0" w:after="0"/>
        <w:rPr/>
      </w:pPr>
      <w:r>
        <w:rPr/>
        <w:tab/>
        <w:t>&lt;datafield tag="949" ind1=" " ind2=" "&gt;</w:t>
      </w:r>
    </w:p>
    <w:p>
      <w:pPr>
        <w:pStyle w:val="Normal"/>
        <w:spacing w:before="0" w:after="0"/>
        <w:rPr/>
      </w:pPr>
      <w:r>
        <w:rPr/>
        <w:tab/>
        <w:tab/>
        <w:t xml:space="preserve">  &lt;subfield code="c"&gt;uonetlib&lt;/subfield&gt;</w:t>
      </w:r>
    </w:p>
    <w:p>
      <w:pPr>
        <w:pStyle w:val="Normal"/>
        <w:spacing w:before="0" w:after="0"/>
        <w:rPr/>
      </w:pPr>
      <w:r>
        <w:rPr/>
        <w:tab/>
        <w:tab/>
        <w:t xml:space="preserve">  &lt;subfield code="d"&gt;</w:t>
      </w:r>
    </w:p>
    <w:p>
      <w:pPr>
        <w:pStyle w:val="Normal"/>
        <w:spacing w:before="0" w:after="0"/>
        <w:rPr/>
      </w:pPr>
      <w:r>
        <w:rPr/>
        <w:tab/>
        <w:tab/>
        <w:t xml:space="preserve">    &lt;xsl:text&gt;Y 1.1/2:&lt;/xsl:text&gt;</w:t>
      </w:r>
    </w:p>
    <w:p>
      <w:pPr>
        <w:pStyle w:val="Normal"/>
        <w:spacing w:before="0" w:after="0"/>
        <w:rPr/>
      </w:pPr>
      <w:r>
        <w:rPr/>
        <w:tab/>
        <w:tab/>
        <w:tab/>
        <w:t>&lt;xsl:value-of select="substring-before(dc:source,'S.')" /&gt;</w:t>
      </w:r>
    </w:p>
    <w:p>
      <w:pPr>
        <w:pStyle w:val="Normal"/>
        <w:spacing w:before="0" w:after="0"/>
        <w:rPr/>
      </w:pPr>
      <w:r>
        <w:rPr/>
        <w:tab/>
        <w:tab/>
        <w:tab/>
        <w:t>&lt;xsl:value-of select="substring-before(dc:source,'H.')" /&gt;</w:t>
      </w:r>
    </w:p>
    <w:p>
      <w:pPr>
        <w:pStyle w:val="Normal"/>
        <w:spacing w:before="0" w:after="0"/>
        <w:rPr/>
      </w:pPr>
      <w:r>
        <w:rPr/>
        <w:tab/>
        <w:tab/>
        <w:t xml:space="preserve">  &lt;/subfield&gt;</w:t>
      </w:r>
    </w:p>
    <w:p>
      <w:pPr>
        <w:pStyle w:val="Normal"/>
        <w:spacing w:before="0" w:after="0"/>
        <w:rPr/>
      </w:pPr>
      <w:r>
        <w:rPr/>
        <w:tab/>
        <w:tab/>
        <w:t xml:space="preserve">  &lt;subfield code="t"&gt;useminet&lt;/subfield&gt;</w:t>
      </w:r>
    </w:p>
    <w:p>
      <w:pPr>
        <w:pStyle w:val="Normal"/>
        <w:spacing w:before="0" w:after="0"/>
        <w:rPr/>
      </w:pPr>
      <w:r>
        <w:rPr/>
        <w:tab/>
        <w:tab/>
        <w:t>&lt;/data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/xsl:for-each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xsl:for-each select="dc:relation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datafield tag="787" ind1="0" ind2=" 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subfield code="n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value-of select="."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/data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/xsl:for-each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xsl:if test="dc:identifier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datafield tag="856" ind1="4" ind2="1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subfield code="u"&gt;</w:t>
      </w:r>
    </w:p>
    <w:p>
      <w:pPr>
        <w:pStyle w:val="Normal"/>
        <w:spacing w:before="0" w:after="0"/>
        <w:rPr/>
      </w:pPr>
      <w:r>
        <w:rPr/>
        <w:tab/>
        <w:tab/>
        <w:t xml:space="preserve">  &lt;xsl:text&gt;http://weblib.lib.umt.edu/redirect/proxyselect.php?url=&lt;/xsl:text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value-of select="dc:identifier[last()]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subfield code="z"&gt;Connect to this title online.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/data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/xsl:if&gt;</w:t>
        <w:tab/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</w:t>
      </w:r>
      <w:r>
        <w:rPr/>
        <w:t>&lt;/recor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</w:t>
      </w:r>
      <w:r>
        <w:rPr/>
        <w:t>&lt;/xsl:templat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</w:t>
      </w:r>
      <w:r>
        <w:rPr/>
        <w:t>&lt;!--Subject template--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</w:t>
      </w:r>
      <w:r>
        <w:rPr/>
        <w:t>&lt;xsl:template name="subj_template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</w:t>
      </w:r>
      <w:r>
        <w:rPr/>
        <w:t>&lt;xsl:param name="field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</w:t>
      </w:r>
      <w:r>
        <w:rPr/>
        <w:t>&lt;xsl:param name="ind1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</w:t>
      </w:r>
      <w:r>
        <w:rPr/>
        <w:t>&lt;xsl:param name="ind2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</w:t>
      </w:r>
      <w:r>
        <w:rPr/>
        <w:t>&lt;xsl:param name="string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</w:t>
      </w:r>
      <w:r>
        <w:rPr/>
        <w:t>&lt;xsl:param name="delimiter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</w:t>
      </w:r>
      <w:r>
        <w:rPr/>
        <w:t>&lt;xsl:choo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!-- IF A PAREN, STOP AT AN OPENING semicolon --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xsl:when test="contains($string, $delimiter)!=0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xsl:variable name="newstem" select="substring-after($string, $delimiter)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data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xsl:attribute name="tag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value-of select="$field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/xsl:attribut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xsl:attribute name="ind1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value-of select="$ind1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/xsl:attribut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xsl:attribute name="ind2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value-of select="$ind2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/xsl:attribut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subfield code="a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value-of select="substring-before($string, $delimiter)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/data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!--Need to do recursion--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xsl:call-template name="subj_template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xsl:with-param name="field" select="'650'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xsl:with-param name="ind1" select="'0'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xsl:with-param name="ind2" select="'7'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xsl:with-param name="string" select="$newstem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xsl:with-param name="delimiter" select="';'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/xsl:call-templat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/xsl:when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xsl:otherwi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data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xsl:attribute name="tag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value-of select="$field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/xsl:attribut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xsl:attribute name="ind1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value-of select="$ind1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/xsl:attribut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xsl:attribute name="ind2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value-of select="$ind2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/xsl:attribut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subfield code="a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value-of select="$string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/data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/xsl:otherwi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</w:t>
      </w:r>
      <w:r>
        <w:rPr/>
        <w:t>&lt;/xsl:choo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</w:t>
      </w:r>
      <w:r>
        <w:rPr/>
        <w:t>&lt;/xsl:templat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</w:t>
      </w:r>
      <w:r>
        <w:rPr/>
        <w:t>&lt;xsl:template name="persname_template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</w:t>
      </w:r>
      <w:r>
        <w:rPr/>
        <w:t>&lt;xsl:param name="string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</w:t>
      </w:r>
      <w:r>
        <w:rPr/>
        <w:t>&lt;xsl:param name="field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</w:t>
      </w:r>
      <w:r>
        <w:rPr/>
        <w:t>&lt;xsl:param name="ind1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</w:t>
      </w:r>
      <w:r>
        <w:rPr/>
        <w:t>&lt;xsl:param name="ind2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</w:t>
      </w:r>
      <w:r>
        <w:rPr/>
        <w:t>&lt;xsl:param name="type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</w:t>
      </w:r>
      <w:r>
        <w:rPr/>
        <w:t>&lt;data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xsl:attribute name="tag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xsl:value-of select="$field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/xsl:attribut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xsl:attribute name="ind1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xsl:value-of select="$ind1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/xsl:attribut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xsl:attribute name="ind2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xsl:value-of select="$ind2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/xsl:attribut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!-- Sample input: Brightman, Samuel C. (Samuel Charles), 1911-1992 --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!-- Sample output: $aBrightman, Samuel C. $q(Samuel Charles), $d1911-. --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!-- will handle names with dashes e.g. Bourke-White, Margaret --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!-- CAPTURE PRIMARY NAME BY LOOKING FOR A PAREN OR A DASH OR NEITHER --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xsl:choo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!-- IF A PAREN, STOP AT AN OPENING PAREN --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xsl:when test="contains($string, '(')!=0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subfield code="a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value-of select="substring-before($string, '(')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/xsl:when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!-- IF A DASH, CHECK IF IT'S A DATE OR PART OF THE NAME --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xsl:when test="contains($string, '-')!=0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xsl:variable name="name_1" select="substring-before($string, '-')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xsl:choo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!-- IF IT'S A DATE REMOVE IT --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when test="translate(substring($name_1, (string-length($name_1)), 1), '0123456789', '9999999999') = '9'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</w:t>
      </w:r>
      <w:r>
        <w:rPr/>
        <w:t>&lt;xsl:variable name="name" select="substring($name_1, 1, (string-length($name_1)-6))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</w:t>
      </w:r>
      <w:r>
        <w:rPr/>
        <w:t>&lt;subfield code="a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</w:t>
      </w:r>
      <w:r>
        <w:rPr/>
        <w:t>&lt;xsl:value-of select="$name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</w:t>
      </w:r>
      <w:r>
        <w:rPr/>
        <w:t>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/xsl:when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!-- IF IT'S NOT A DATE, CHECK WHETHER THERE IS A DATE LATER --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otherwi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</w:t>
      </w:r>
      <w:r>
        <w:rPr/>
        <w:t>&lt;xsl:variable name="remainder" select="substring-after($string, '-')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</w:t>
      </w:r>
      <w:r>
        <w:rPr/>
        <w:t>&lt;xsl:choo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</w:t>
      </w:r>
      <w:r>
        <w:rPr/>
        <w:t>&lt;!-- IF THERE'S A DASH, ASSUME IT'S A DATE AND REMOVE IT --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</w:t>
      </w:r>
      <w:r>
        <w:rPr/>
        <w:t>&lt;xsl:when test="contains($remainder, '-')!=0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</w:t>
      </w:r>
      <w:r>
        <w:rPr/>
        <w:t>&lt;xsl:variable name="tmp" select="substring-before($remainder, '-')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</w:t>
      </w:r>
      <w:r>
        <w:rPr/>
        <w:t>&lt;xsl:variable name="name_2" select="substring($tmp, 1, (string-length($tmp)-6))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</w:t>
      </w:r>
      <w:r>
        <w:rPr/>
        <w:t>&lt;subfield code="a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  </w:t>
      </w:r>
      <w:r>
        <w:rPr/>
        <w:t>&lt;xsl:value-of select="$name_1" /&gt;-&lt;xsl:value-of select="$name_2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</w:t>
      </w:r>
      <w:r>
        <w:rPr/>
        <w:t>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</w:t>
      </w:r>
      <w:r>
        <w:rPr/>
        <w:t>&lt;/xsl:when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</w:t>
      </w:r>
      <w:r>
        <w:rPr/>
        <w:t>&lt;!-- IF THERE'S NO DASH IN THE REMAINDER, OUTPUT IT --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</w:t>
      </w:r>
      <w:r>
        <w:rPr/>
        <w:t>&lt;xsl:otherwi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</w:t>
      </w:r>
      <w:r>
        <w:rPr/>
        <w:t>&lt;subfield code="a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  </w:t>
      </w:r>
      <w:r>
        <w:rPr/>
        <w:t>&lt;xsl:value-of select="$string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  </w:t>
      </w:r>
      <w:r>
        <w:rPr/>
        <w:t>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</w:t>
      </w:r>
      <w:r>
        <w:rPr/>
        <w:t>&lt;/xsl:otherwi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</w:t>
      </w:r>
      <w:r>
        <w:rPr/>
        <w:t>&lt;/xsl:choo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/xsl:otherwi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/xsl:choo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/xsl:when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!-- NO DASHES, NO PARENS, JUST OUTPUT THE NAME --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xsl:otherwi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subfield code="a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value-of select="$string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/xsl:otherwi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/xsl:choo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!-- CAPTURE SECONDARY NAME IN PARENS FOR SUBFIELD Q --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xsl:if test="contains($string, '(')!=0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xsl:variable name="subq_tmp" select="substring-after($string, '(')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xsl:variable name="subq" select="substring-before($subq_tmp, ')')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subfield code="q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(&lt;xsl:value-of select="$subq" /&gt;)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/xsl:if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!-- CAPTURE DATE FOR SUBFIELD D, ASSUME DATE IS LAST ITEM IN FIELD --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!-- Note: does not work if name has a dash in it --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xsl:if test="contains($string, '-')!=0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xsl:variable name="date_tmp" select="substring-before($string, '-')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xsl:variable name="remainder" select="substring-after($string, '-')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xsl:choo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!-- CHECK SECOND HALF FOR ANOTHER DASH; IF PRESENT, ASSUME THAT IS DATE --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xsl:when test="contains($remainder, '-')!=0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variable name="tmp" select="substring-before($remainder, '-')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variable name="date_1" select="substring($remainder, (string-length($tmp)-3))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!-- CHECK WHETHER IT HAS A NUMBER BEFORE IT AND IF SO, OUTPUT IT AS DATE --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if test="translate(substring($date_1, 1, 1), '0123456789', '9999999999') = '9'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</w:t>
      </w:r>
      <w:r>
        <w:rPr/>
        <w:t>&lt;subfield code="d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</w:t>
      </w:r>
      <w:r>
        <w:rPr/>
        <w:t>&lt;xsl:value-of select="$date_1" /&gt;.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</w:t>
      </w:r>
      <w:r>
        <w:rPr/>
        <w:t>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/xsl:if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/xsl:when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!-- OTHERWISE THIS IS THE ONLY DASH SO TAKE IT --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xsl:otherwi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variable name="date_2" select="substring($string, (string-length($date_tmp)-3))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!-- CHECK WHETHER IT HAS A NUMBER BEFORE IT AND IF SO, OUTPUT IT AS DATE --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xsl:if test="translate(substring($date_2, 1, 1), '0123456789', '9999999999') = '9'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</w:t>
      </w:r>
      <w:r>
        <w:rPr/>
        <w:t>&lt;subfield code="d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  </w:t>
      </w:r>
      <w:r>
        <w:rPr/>
        <w:t>&lt;xsl:value-of select="$date_2" /&gt;.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  </w:t>
      </w:r>
      <w:r>
        <w:rPr/>
        <w:t>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  </w:t>
      </w:r>
      <w:r>
        <w:rPr/>
        <w:t>&lt;/xsl:if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  </w:t>
      </w:r>
      <w:r>
        <w:rPr/>
        <w:t>&lt;/xsl:otherwi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/xsl:choose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/xsl:if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subfield code="e"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  </w:t>
      </w:r>
      <w:r>
        <w:rPr/>
        <w:t>&lt;xsl:value-of select="$type" /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  </w:t>
      </w:r>
      <w:r>
        <w:rPr/>
        <w:t>&lt;/sub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  </w:t>
      </w:r>
      <w:r>
        <w:rPr/>
        <w:t>&lt;/datafield&gt;</w:t>
      </w:r>
    </w:p>
    <w:p>
      <w:pPr>
        <w:pStyle w:val="Normal"/>
        <w:spacing w:before="0" w:after="0"/>
        <w:rPr/>
      </w:pPr>
      <w:r>
        <w:rPr>
          <w:rFonts w:eastAsia="Calibri" w:cs="Calibri"/>
        </w:rPr>
        <w:t xml:space="preserve">  </w:t>
      </w:r>
      <w:r>
        <w:rPr/>
        <w:t>&lt;/xsl:template&gt;</w:t>
      </w:r>
    </w:p>
    <w:p>
      <w:pPr>
        <w:pStyle w:val="Normal"/>
        <w:spacing w:before="0" w:after="0"/>
        <w:rPr/>
      </w:pPr>
      <w:r>
        <w:rPr/>
        <w:t>&lt;/xsl:stylesheet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200"/>
    </w:pPr>
    <w:rPr>
      <w:rFonts w:ascii="Calibri" w:hAnsi="Calibri" w:eastAsia="Times New Roman" w:cs="Times New Roman"/>
      <w:iCs/>
      <w:color w:val="auto"/>
      <w:sz w:val="22"/>
      <w:szCs w:val="20"/>
      <w:lang w:val="en-US" w:bidi="en-US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iCs/>
      <w:kern w:val="2"/>
      <w:sz w:val="32"/>
      <w:szCs w:val="32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Indent">
    <w:name w:val="Para Indent"/>
    <w:basedOn w:val="Normal"/>
    <w:qFormat/>
    <w:pPr>
      <w:spacing w:lineRule="auto" w:line="240" w:before="60" w:after="0"/>
      <w:ind w:firstLine="230"/>
      <w:jc w:val="both"/>
    </w:pPr>
    <w:rPr>
      <w:rFonts w:ascii="Times New Roman" w:hAnsi="Times New Roman" w:eastAsia="Times New Roman" w:cs="Times New Roman"/>
      <w:iCs w:val="false"/>
      <w:szCs w:val="24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39:00Z</dcterms:created>
  <dc:creator>Teressa Keenan</dc:creator>
  <dc:description/>
  <cp:keywords/>
  <dc:language>en-US</dc:language>
  <cp:lastModifiedBy>Teressa Keenan</cp:lastModifiedBy>
  <dcterms:modified xsi:type="dcterms:W3CDTF">2013-12-24T00:18:00Z</dcterms:modified>
  <cp:revision>2</cp:revision>
  <dc:subject/>
  <dc:title/>
</cp:coreProperties>
</file>